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lang w:val="sv-SE" w:eastAsia="en-US"/>
        </w:rPr>
      </w:pPr>
      <w:r>
        <w:rPr>
          <w:rFonts w:cs="Arial" w:ascii="Arial" w:hAnsi="Arial"/>
          <w:b/>
          <w:bCs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38430</wp:posOffset>
                </wp:positionH>
                <wp:positionV relativeFrom="paragraph">
                  <wp:posOffset>142875</wp:posOffset>
                </wp:positionV>
                <wp:extent cx="8434070" cy="5343525"/>
                <wp:effectExtent l="29210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DELAPAN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9pt;margin-top:11.25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DELAPAN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</w:r>
      <w:r>
        <w:rPr>
          <w:rFonts w:cs="Arial" w:ascii="Arial" w:hAnsi="Arial"/>
          <w:b/>
          <w:color w:val="000000"/>
          <w:lang w:val="id-ID"/>
        </w:rPr>
        <w:t>Memahami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1</w:t>
        <w:tab/>
        <w:t>Menceritakan sejarah masuknya Islam di Nusantara melalui perdagangan, sosial dan pengajaran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anya jawab  tentang  sejarah masuknya Islam di Nusantara melalui perdaganga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embuat peta konsep sejarah masuknya Islam di Nusantara melalui sosial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sejarah masuknya Islam di Nusantara melalui pengajar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masuknya Islam di Nusantara melalui perdagang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Sejarah masuknya Islam di Nusantara melalui sosial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jarah masuknya Islam di Nusantara melalui pengajara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sejarah masuknya Islam di Nusantara melalui perdagang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jarah masuknya Islam di Nusantara melalui perdagangan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sejarah masuknya Islam di Nusantara melalui so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Kary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jarah masuknya Islam di Nusantara melalui sosi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kan sejarah masuknya Islam di Nusantara  pengajar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jarah masuknya Islam di Nusantara  pengajaran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2</w:t>
        <w:tab/>
        <w:t>Menceritakan sejarah beberapa kerajaan Islam di Jawa Sumatra dan Sulawesi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ermati cerita sejarah beberapa kerajaan Islam di Jaw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Membuat peta ko</w:t>
      </w:r>
      <w:r>
        <w:rPr>
          <w:rFonts w:cs="Arial" w:ascii="Arial" w:hAnsi="Arial"/>
        </w:rPr>
        <w:t>nsep tentang sejarah beberapa kerajaan Islam di Sumatra dan Sulawes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Berdiskusi tentang sejarah beberapa kerajaan Islam di sumatra dan Sulawe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jarah beberapa kerajaan Islam di Jaw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jarah beberapa kerajaan Islam di Suma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jarah beberapa kerajaan Islam di Sulawe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sejarah beberapa kerajaan Islam di Jaw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jarah beberapa kerajaan Islam di Jaw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sejarah beberapa kerajaan Islam di Sumat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jarah beberapa kerajaan Islam di Sumatr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jelaskan sejarah beberapa kerajaan Islam Sulawesi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Jelaskan sejarah beberapa kerajaan Islam Sulawesi ?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3</w:t>
        <w:tab/>
        <w:t>Mengidentifikasi para tokoh dan perannya dalam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diskusikan para tokoh  dalam perkembangan Islam di Indone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unjuk</w:t>
      </w:r>
      <w:r>
        <w:rPr>
          <w:rFonts w:cs="Arial" w:ascii="Arial" w:hAnsi="Arial"/>
        </w:rPr>
        <w:t>kan peran para tokoh  dalam perkembangan Islam di Indonesia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ara Tokoh  dalam perkembangan Islam di Indone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ran para tokoh  dalam perkembangan Islam di Indonesia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tokoh  dalam perkembangan Islam di Indone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li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tokoh  dalam perkembangan Islam di Indonesi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peran para tokoh  dalam perkembangan Islam di Indone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peran para tokoh  dalam perkembangan Islam di Indonesia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1.</w:t>
        <w:tab/>
        <w:t>Memahami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1.4</w:t>
        <w:tab/>
        <w:t>Meneladani semangat para tokoh yang berperan dalam perkembangan Islam di Indonesi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ganalisa keteladanan para tokoh  yang berperan dalam perkembangan Islam di Indone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identifikasi keteladanan semangat para tokoh  yang berperan dalam perkembangan Islam di Indonesi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mangat para tokoh  yang berperan dalam perkembangan Islam di Indones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isah keladanan para tokoh  yang berperan dalam perkembangan Islam di Indonesi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elaah keteladanan para tokoh  yang berperan dalam perkembangan Islam di Indone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keteladanan para tokoh  yang berperan dalam perkembangan Islam di Indonesi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keteladanan semangat para  tokoh  yang berperan dalam perkembangan Islam di Indonesi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keteladanan semangat para  tokoh  yang berperan dalam perkembangan Islam di Indonesia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39700</wp:posOffset>
                </wp:positionH>
                <wp:positionV relativeFrom="paragraph">
                  <wp:posOffset>228600</wp:posOffset>
                </wp:positionV>
                <wp:extent cx="8434070" cy="534352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080" cy="534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DELAPAN PERANGKAT 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MADRASAH  TSANAWIYAH / M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RENCANA PELAKSANAAN PEMBELAJAR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>( R P P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50"/>
                                <w:rFonts w:ascii="Arial Rounded MT Bold" w:hAnsi="Arial Rounded MT Bold" w:eastAsia="Times New Roman" w:cs="Arial Rounded MT Bold"/>
                                <w:color w:val="auto"/>
                                <w:lang w:val="fi-FI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18pt;width:664.05pt;height:4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DELAPAN PERANGKAT 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MADRASAH  TSANAWIYAH / M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RENCANA PELAKSANAAN PEMBELAJAR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>( R P P 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50"/>
                          <w:rFonts w:ascii="Arial Rounded MT Bold" w:hAnsi="Arial Rounded MT Bold" w:eastAsia="Times New Roman" w:cs="Arial Rounded MT Bold"/>
                          <w:color w:val="auto"/>
                          <w:lang w:val="fi-FI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sejarah tradisi Islam Nusantar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1</w:t>
        <w:tab/>
        <w:t>Menceritakan seni budaya lokal sebagai bagian dari tradisi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Mengidentifikasi seni budaya lokal sebagai bagian dari tradisi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diskusi tentang seni budaya lokal sebagai bagian dari tradisi Islam dan yang bukan dari tradisi Islam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eni budaya lokal sebagai bagian dari tradisi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bedaan  seni budaya lokal dari  tradisi Islam dan yang bukan dari tradisi Islam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seni budaya lokal sebagai bagian dari tradisi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ni budaya lokal sebagai bagian dari tradisi Islam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seni budaya lokal sebagai bagian dari tradisi Islam dan yang bukan dari tradisi Isla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Penugasa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Tuga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Jelaskan seni budaya lokal sebagai bagian dari tradisi Islam dan yang bukan dari tradisi Islam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RENCANA PELAKSANAAN PEMBELAJA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v-SE"/>
        </w:rPr>
        <w:t>(  R  P  P  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drasah</w:t>
        <w:tab/>
        <w:t>:</w:t>
        <w:tab/>
        <w:t>......................................................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ata Pelajaran</w:t>
        <w:tab/>
        <w:t>:</w:t>
        <w:tab/>
        <w:t>Sejarah Kebudayaan Islam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Kelas </w:t>
        <w:tab/>
        <w:t>:</w:t>
        <w:tab/>
        <w:t>IX  / 1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Standar Kompetensi </w:t>
        <w:tab/>
        <w:t>:</w:t>
        <w:tab/>
        <w:t>2.</w:t>
        <w:tab/>
        <w:t>Memahami sejarah tradisi Islam Nusantar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mpetensi Dasar</w:t>
        <w:tab/>
        <w:t>:</w:t>
        <w:tab/>
        <w:t>2.2</w:t>
        <w:tab/>
        <w:t>Memberikan apresiasi terhadap tradisi dan upacara adat kesukuan Nusantara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spacing w:lineRule="auto" w:line="360"/>
        <w:ind w:left="3600" w:hanging="3600"/>
        <w:rPr/>
      </w:pPr>
      <w:r>
        <w:rPr>
          <w:rFonts w:cs="Arial" w:ascii="Arial" w:hAnsi="Arial"/>
          <w:b/>
          <w:lang w:val="sv-SE"/>
        </w:rPr>
        <w:t xml:space="preserve">Alokasi Waktu </w:t>
        <w:tab/>
        <w:t xml:space="preserve">: 2 x 40 menit </w:t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cari contoh tradisi kesukuan Nusant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/>
      </w:pPr>
      <w:r>
        <w:rPr>
          <w:rFonts w:cs="Arial" w:ascii="Arial" w:hAnsi="Arial"/>
          <w:lang w:val="sv-SE"/>
        </w:rPr>
        <w:t>Mengidentifikasi upacara adat k</w:t>
      </w:r>
      <w:r>
        <w:rPr>
          <w:rFonts w:cs="Arial" w:ascii="Arial" w:hAnsi="Arial"/>
        </w:rPr>
        <w:t>esukuan Nusantar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ateri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presiasi tradisi kesukuan Nusantar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presiasi upacara adat kesukuan Nusantar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Metode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ram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Tanya Jaw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enugas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Diskusi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Langkah-langkah Kegiatan Pembelajar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aw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berdo’a bersama dengan bimbingan gur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Guru memotivasi akan pentingnya kompetensi yang akan dipelajari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giatan Int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mbentuk kelompok dengan bimbingan guru menjadi 5 / 6 kelompo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mengidentifikasi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tanya jawab dengan anggota kelompoknya tentang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Siswa dengan anggota kelompoknya membandingkan bentuk / wujud kebudayaan Islam dan kebudayaan non Isl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menjelaskan pemahaman masing-masing secara individual kepada kelompokny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empel hasil pekerjaan masing-masing kelompok untuk dipresntasik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sv-SE"/>
        </w:rPr>
        <w:t>Presentasi masing-masing kelompok secara bergantian selama 5menit dan kelompok lain menanggapi secara bersama-sama guru memberikan penguatan terhadap konsep yang dibahas pertanya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60" w:after="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giatan  Akh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gkum dan menyimpulkan bentuk dan wujud kebudayaan Isl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iswa dan guru melakukan refleks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360" w:before="0" w:after="100"/>
        <w:ind w:left="1620" w:hanging="543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swa dan guru merancang pembelajaran berikutnya berdasarkan pengalaman pembelajaran saat it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Sumber Belaj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uku Sejarah Kebudayaan Islam Dep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Buku Sejarah Kebudayaan Islam Toha Putr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>Buku Sejarah Kebudayaan Islam Tiga Serangka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7" w:leader="none"/>
          <w:tab w:val="left" w:pos="900" w:leader="none"/>
        </w:tabs>
        <w:spacing w:before="0" w:after="60"/>
        <w:ind w:left="900" w:hanging="360"/>
        <w:rPr/>
      </w:pPr>
      <w:r>
        <w:rPr>
          <w:rFonts w:cs="Arial" w:ascii="Arial" w:hAnsi="Arial"/>
          <w:lang w:val="sv-SE"/>
        </w:rPr>
        <w:t xml:space="preserve">Buku </w:t>
      </w:r>
      <w:r>
        <w:rPr>
          <w:rFonts w:cs="Arial" w:ascii="Arial" w:hAnsi="Arial"/>
        </w:rPr>
        <w:t>Sejarah Hidup Muhammad S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60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nsiklopedi Isla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540" w:hanging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nilaian</w:t>
      </w:r>
    </w:p>
    <w:tbl>
      <w:tblPr>
        <w:tblW w:w="131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064"/>
        <w:gridCol w:w="2064"/>
        <w:gridCol w:w="4503"/>
      </w:tblGrid>
      <w:tr>
        <w:trPr>
          <w:trHeight w:val="564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Indikator Pencapaian Kompetens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Teknik Penilai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Bentuk Penil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d-ID" w:eastAsia="en-US"/>
              </w:rPr>
              <w:t>Contoh Instrumen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contoh tradisi kesukuan Nusant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TesTuli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Urai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contoh tradisi kesukuan Nusantra ?</w:t>
            </w:r>
          </w:p>
        </w:tc>
      </w:tr>
      <w:tr>
        <w:trPr>
          <w:trHeight w:val="378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upacara adat kesukuan Nusanta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Tes unjuk kerj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jc w:val="center"/>
              <w:rPr>
                <w:rFonts w:cs="Arial"/>
                <w:bCs/>
                <w:sz w:val="24"/>
                <w:szCs w:val="24"/>
                <w:lang w:val="id-ID" w:eastAsia="en-US"/>
              </w:rPr>
            </w:pPr>
            <w:r>
              <w:rPr>
                <w:rFonts w:cs="Arial"/>
                <w:bCs/>
                <w:sz w:val="24"/>
                <w:szCs w:val="24"/>
                <w:lang w:val="id-ID" w:eastAsia="en-US"/>
              </w:rPr>
              <w:t>Jawab Singka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25" w:leader="none"/>
              </w:tabs>
              <w:spacing w:before="60" w:after="60"/>
              <w:ind w:left="432" w:hanging="43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ebutkan upacara adat kesukuan Nusantara ?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520" w:leader="none"/>
          <w:tab w:val="left" w:pos="2700" w:leader="none"/>
        </w:tabs>
        <w:spacing w:before="60" w:after="60"/>
        <w:ind w:left="1080" w:hanging="540"/>
        <w:rPr/>
      </w:pPr>
      <w:r>
        <w:rPr>
          <w:rFonts w:cs="Arial" w:ascii="Arial" w:hAnsi="Arial"/>
          <w:lang w:val="id-ID"/>
        </w:rPr>
        <w:t>Teknik</w:t>
        <w:tab/>
        <w:t>:</w:t>
        <w:tab/>
        <w:t>Tes Tuli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rPr/>
      </w:pPr>
      <w:r>
        <w:rPr>
          <w:rFonts w:cs="Arial" w:ascii="Arial" w:hAnsi="Arial"/>
          <w:lang w:val="id-ID"/>
        </w:rPr>
        <w:t>Identifikasilah minimal tiga contoh bentuk / wujud kebudayaan Islam !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 xml:space="preserve">Pedoman Penskoran </w:t>
      </w:r>
      <w:r>
        <w:rPr/>
        <w:t>:</w:t>
      </w:r>
    </w:p>
    <w:tbl>
      <w:tblPr>
        <w:tblW w:w="11019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2369"/>
      </w:tblGrid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3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right="231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contoh wujud kebudayaan Isla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before="0" w:after="100"/>
        <w:ind w:left="1620" w:hanging="543"/>
        <w:jc w:val="both"/>
        <w:rPr/>
      </w:pPr>
      <w:r>
        <w:rPr>
          <w:rFonts w:cs="Arial" w:ascii="Arial" w:hAnsi="Arial"/>
          <w:lang w:val="sv-SE"/>
        </w:rPr>
        <w:t xml:space="preserve">Tentukan perbedaan bentuk/wujud kebudayaan Islam dan non Islam! (Minimal dua perbedaan) 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Penskoran :</w:t>
      </w:r>
    </w:p>
    <w:tbl>
      <w:tblPr>
        <w:tblW w:w="11028" w:type="dxa"/>
        <w:jc w:val="left"/>
        <w:tblInd w:w="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2371"/>
      </w:tblGrid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Aspek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kor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2 perbedaan wujud kebudayaan Islam dan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menuliskan 1 - 2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64" w:right="232" w:hanging="0"/>
              <w:rPr/>
            </w:pPr>
            <w:r>
              <w:rPr>
                <w:rFonts w:cs="Arial" w:ascii="Arial" w:hAnsi="Arial"/>
                <w:bCs/>
                <w:lang w:val="id-ID"/>
              </w:rPr>
              <w:t>Siswa tidak dapat menyebutkan perbedaan wujud kebudayaan Islam kebudayaan non Islam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65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b/>
          <w:bCs/>
          <w:lang w:val="id-ID"/>
        </w:rPr>
        <w:t>Nilai = skor yang diperoleh / skor maksimal X 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2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3165"/>
        <w:gridCol w:w="5311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Mengetahu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Kepala Madras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 , 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 xml:space="preserve">Guru Bidang Studi Sejarah Kebudayaan Isl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id-ID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id-ID"/>
              </w:rPr>
              <w:t>NIP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obo Std">
    <w:charset w:val="00"/>
    <w:family w:val="modern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3.9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>RPP   MTs/Kls IX/Semester 1 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1">
    <w:name w:val="WW8Num7z1"/>
    <w:qFormat/>
    <w:rPr>
      <w:rFonts w:ascii="Arial" w:hAnsi="Arial" w:cs="Arial"/>
      <w:b/>
      <w:i w:val="false"/>
    </w:rPr>
  </w:style>
  <w:style w:type="character" w:styleId="WW8Num7z2">
    <w:name w:val="WW8Num7z2"/>
    <w:qFormat/>
    <w:rPr>
      <w:rFonts w:ascii="Arial" w:hAnsi="Arial" w:cs="Arial"/>
      <w:b/>
      <w:i w:val="false"/>
      <w:sz w:val="24"/>
      <w:szCs w:val="24"/>
    </w:rPr>
  </w:style>
  <w:style w:type="character" w:styleId="WW8Num7z3">
    <w:name w:val="WW8Num7z3"/>
    <w:qFormat/>
    <w:rPr>
      <w:i w:val="false"/>
      <w:sz w:val="24"/>
      <w:szCs w:val="24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ngsana New;Arial Unicode MS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7:00Z</dcterms:created>
  <dc:creator>@ZZAHR@</dc:creator>
  <dc:description/>
  <cp:keywords/>
  <dc:language>en-US</dc:language>
  <cp:lastModifiedBy>AZ-ZAHRA disc8</cp:lastModifiedBy>
  <dcterms:modified xsi:type="dcterms:W3CDTF">2006-01-13T08:46:00Z</dcterms:modified>
  <cp:revision>303</cp:revision>
  <dc:subject/>
  <dc:title>RENCANA PELAKSANAAN PEMBELAJARAN (RPP)</dc:title>
</cp:coreProperties>
</file>